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>для получения копии архивного докумен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Обязательные для заполнения поля анкеты выделены знаком*</w:t>
      </w:r>
    </w:p>
    <w:p>
      <w:pPr>
        <w:pStyle w:val="Normal"/>
        <w:jc w:val="both"/>
        <w:rPr/>
      </w:pPr>
      <w:r>
        <w:rPr>
          <w:iCs/>
        </w:rPr>
        <w:t xml:space="preserve"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</w:t>
        <w:br/>
        <w:t>Вы даете согласие на обработку персональных данных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документе, копия которого запрашивает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документа *</w:t>
            </w:r>
          </w:p>
          <w:p>
            <w:pPr>
              <w:pStyle w:val="Normal"/>
              <w:rPr/>
            </w:pPr>
            <w:r>
              <w:rPr>
                <w:i/>
              </w:rPr>
              <w:t>(решение, распоряжение, постановление, договор, акт, свидетельство, др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документа 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(название организации (органа), издавшей документ) 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документа 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если не располагаете точными сведениями, укажите примерную дату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прашиваемой информации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с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(любые дополнительные сведения, которые могут помочь поиску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лучения сведений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у по предъявлению счёта гарантирую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1:28:00Z</dcterms:created>
  <dc:creator>Бурмистрова Елена Д.</dc:creator>
  <dc:description/>
  <cp:keywords/>
  <dc:language>en-US</dc:language>
  <cp:lastModifiedBy>Бурмистрова Елена Д.</cp:lastModifiedBy>
  <dcterms:modified xsi:type="dcterms:W3CDTF">2020-01-23T10:34:00Z</dcterms:modified>
  <cp:revision>7</cp:revision>
  <dc:subject/>
  <dc:title/>
</cp:coreProperties>
</file>