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информации по истории населенного пункта, предприятия, учреждения, организаци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 xml:space="preserve">Обязательные для заполнения поля анкеты выделены знаком </w:t>
      </w:r>
      <w:r>
        <w:rPr>
          <w:sz w:val="28"/>
          <w:szCs w:val="28"/>
        </w:rPr>
        <w:t>*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</w:t>
        <w:br/>
        <w:t>Вы даете согласие на обработку персональны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документе, сведения о котором запрашиваютс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шиваемая информация *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прашиваемый период </w:t>
              <w:br/>
              <w:t>(дата и номер документа) *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(если не располагаете точными сведениями, укажите примерную дат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(любые дополнительные сведения, которые могут помочь поиск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 сведений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7:54:00Z</dcterms:created>
  <dc:creator>Бурмистрова Елена Д.</dc:creator>
  <dc:description/>
  <dc:language>en-US</dc:language>
  <cp:lastModifiedBy>Бурмистрова Елена Д.</cp:lastModifiedBy>
  <dcterms:modified xsi:type="dcterms:W3CDTF">2023-03-23T07:54:00Z</dcterms:modified>
  <cp:revision>2</cp:revision>
  <dc:subject/>
  <dc:title/>
</cp:coreProperties>
</file>