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>для получения информации о подтверждении имущественных пра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</w:t>
        <w:br/>
        <w:t>Вы даете согласие на обработку персональных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документе, сведения о котором запрашивают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ведения о запрашиваемой информации </w:t>
            </w:r>
            <w:r>
              <w:rPr>
                <w:i/>
              </w:rPr>
              <w:t>(указать объект недвижимости, его местонахождения, в отношении которого необходимо подтвердить имущественные права)</w:t>
            </w:r>
            <w:r>
              <w:rPr/>
              <w:t xml:space="preserve"> 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шиваемый период</w:t>
              <w:br/>
              <w:t>(дата и номер документа)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если не располагаете точными сведениями, укажите примерную дату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ешение, распоряжение, постановление, договор, акт, свидетельство, др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документа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(название организации (органа), издавшей документ)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(любые дополнительные сведения, которые могут помочь поиску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 сведений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у по предъявлению счёта гарантирую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1:00Z</dcterms:created>
  <dc:creator>Бурмистрова Елена Д.</dc:creator>
  <dc:description/>
  <cp:keywords/>
  <dc:language>en-US</dc:language>
  <cp:lastModifiedBy>Бурмистрова Елена Д.</cp:lastModifiedBy>
  <dcterms:modified xsi:type="dcterms:W3CDTF">2020-01-23T10:20:00Z</dcterms:modified>
  <cp:revision>15</cp:revision>
  <dc:subject/>
  <dc:title/>
</cp:coreProperties>
</file>