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 xml:space="preserve">для получения информации о договоре застройки </w:t>
        <w:br/>
        <w:t>(бессрочном пользовании) земельного участк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документе, сведения о котором запрашиваютс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</w:t>
              <w:br/>
              <w:t>застройщика 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шиваемый период </w:t>
              <w:br/>
              <w:t>(дата и номер документа) 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если не располагаете точными сведениями, укажите примерную дат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 (органа),</w:t>
            </w:r>
            <w:r>
              <w:rPr>
                <w:i/>
              </w:rPr>
              <w:t xml:space="preserve"> </w:t>
            </w:r>
            <w:r>
              <w:rPr/>
              <w:t>зарегистрировавшего документ 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сведений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о праве собственности прила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28:00Z</dcterms:created>
  <dc:creator>Бурмистрова Елена Д.</dc:creator>
  <dc:description/>
  <cp:keywords/>
  <dc:language>en-US</dc:language>
  <cp:lastModifiedBy>Бурмистрова Елена Д.</cp:lastModifiedBy>
  <dcterms:modified xsi:type="dcterms:W3CDTF">2020-01-23T10:31:00Z</dcterms:modified>
  <cp:revision>6</cp:revision>
  <dc:subject/>
  <dc:title/>
</cp:coreProperties>
</file>