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ЛЕНИЕ</w:t>
        <w:br/>
        <w:t>для получения информации из похозяйственной книг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Обязательные для заполнения поля анкеты выделены знаком </w:t>
      </w:r>
      <w:r>
        <w:rPr>
          <w:sz w:val="28"/>
          <w:szCs w:val="28"/>
        </w:rPr>
        <w:t>*</w:t>
      </w:r>
    </w:p>
    <w:p>
      <w:pPr>
        <w:pStyle w:val="Normal"/>
        <w:ind w:firstLine="709"/>
        <w:jc w:val="both"/>
        <w:rPr/>
      </w:pPr>
      <w:r>
        <w:rPr>
          <w:iCs/>
        </w:rPr>
        <w:t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 Вы даете согласие на обработку персональных данных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формация о документе, сведения о котором запрашиваютс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хозяйства*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название населенного пункта, улицы, № дома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главы хозяйства (членов семьи)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прашиваемый период (годы)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документа*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(название сельсовета)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любые дополнительные сведения, которые могут помочь поиску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лучения сведений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ументы о праве собственности прилаг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у по предъявлению счёта гарантирую.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29:00Z</dcterms:created>
  <dc:creator>Бурмистрова Елена Д.</dc:creator>
  <dc:description/>
  <cp:keywords/>
  <dc:language>en-US</dc:language>
  <cp:lastModifiedBy>Бурмистрова Елена Д.</cp:lastModifiedBy>
  <dcterms:modified xsi:type="dcterms:W3CDTF">2020-01-23T10:33:00Z</dcterms:modified>
  <cp:revision>10</cp:revision>
  <dc:subject/>
  <dc:title/>
</cp:coreProperties>
</file>