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28"/>
          <w:szCs w:val="28"/>
        </w:rPr>
        <w:t>АНКЕТА-ЗАЯВЛЕНИЕ</w:t>
        <w:br/>
        <w:t>для получения справки о награждени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iCs/>
        </w:rPr>
      </w:pPr>
      <w:r>
        <w:rPr/>
        <w:t xml:space="preserve">Обязательные для заполнения поля анкеты выделены знаком </w:t>
      </w:r>
      <w:r>
        <w:rPr>
          <w:sz w:val="28"/>
          <w:szCs w:val="28"/>
        </w:rPr>
        <w:t>*</w:t>
      </w:r>
    </w:p>
    <w:p>
      <w:pPr>
        <w:pStyle w:val="Normal"/>
        <w:jc w:val="both"/>
        <w:rPr>
          <w:b/>
          <w:b/>
        </w:rPr>
      </w:pPr>
      <w:r>
        <w:rPr>
          <w:iCs/>
        </w:rPr>
        <w:t>Информация о персональных данных хранится и обрабатывается с соблюдением требований законодательства РФ о персональных данных. Заполняя данную анкету, Вы даёте согласие на обработку персональных данны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заявител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заявителя *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в именительном падеже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*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полный почтовый адрес </w:t>
              <w:br/>
              <w:t>с указанием индекса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телефон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лице, на которое запрашиваются 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389"/>
      </w:tblGrid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Фамилия, имя, отчество лица о котором запрашиваются сведения:*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(укажите Ф.И.О. на настоящий момент, а также Ф.И.О., в случае их изменений на период запрашиваемых сведений ()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Дата рождения*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нформация для получения справки о награждении</w:t>
            </w:r>
          </w:p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(указывается точно в соответствии с записями в документе,</w:t>
            </w:r>
          </w:p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в котором указаны периоды работы заявителя)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Место работы в период награждения*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Структурное подразделение, должность/профессия в период награждения*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Название медали, знака, звания, грамоты*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Дата награждения*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(если Вы не располагаете точными сведениями, укажите примерный год)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Название организации (органа), представившей к награждению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рган, осуществивший награждение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Дополнительные свед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(любые дополнительные сведения, которые могут помочь поиску)</w:t>
            </w:r>
            <w:r>
              <w:rPr>
                <w:rStyle w:val="FootnoteCharacters"/>
                <w:rStyle w:val="FootnoteAnchor"/>
                <w:i/>
                <w:iCs/>
              </w:rPr>
              <w:footnoteReference w:id="2"/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лучения сведений*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(дата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851" w:footer="0" w:bottom="709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сохранности удостоверения приложить копию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eastAsia="Times New Roman"/>
      <w:b/>
      <w:bCs/>
    </w:rPr>
  </w:style>
  <w:style w:type="character" w:styleId="Style14">
    <w:name w:val="Основной текст Знак"/>
    <w:qFormat/>
    <w:rPr>
      <w:rFonts w:eastAsia="Times New Roman"/>
      <w:sz w:val="24"/>
      <w:szCs w:val="20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8:54:00Z</dcterms:created>
  <dc:creator>smirnova</dc:creator>
  <dc:description/>
  <cp:keywords/>
  <dc:language>en-US</dc:language>
  <cp:lastModifiedBy>Бурмистрова Елена Д.</cp:lastModifiedBy>
  <cp:lastPrinted>2018-06-28T09:42:00Z</cp:lastPrinted>
  <dcterms:modified xsi:type="dcterms:W3CDTF">2023-03-23T10:55:00Z</dcterms:modified>
  <cp:revision>5</cp:revision>
  <dc:subject/>
  <dc:title>Форма № 1</dc:title>
</cp:coreProperties>
</file>