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 xml:space="preserve">для получения справки о направлении на учебу </w:t>
        <w:br/>
        <w:t>и об окончании учебного завед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jc w:val="both"/>
        <w:rPr>
          <w:b/>
          <w:b/>
        </w:rPr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лице, на которое запрашиваются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лица о котором запрашиваются сведения*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та рождения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нформация для получения справки о направлении на учебу </w:t>
              <w:br/>
              <w:t xml:space="preserve">и об окончании учебного заведения </w:t>
            </w:r>
            <w:r>
              <w:rPr>
                <w:b/>
              </w:rPr>
              <w:t xml:space="preserve">(указывается точно в соответствии с записями </w:t>
              <w:br/>
              <w:t>в документе, в котором указаны периоды работы заявител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заведения 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ата направления на учеб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если Вы не располагаете точными сведениями, укажите примерный год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ериод обучения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 (органа), направившей на учебу 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iCs/>
          <w:sz w:val="24"/>
          <w:szCs w:val="24"/>
        </w:rPr>
        <w:t>кажите Ф.И.О. на настоящий момент, а также Ф.И.О., в случае их изменений на период запрашиваемых свед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02:00Z</dcterms:created>
  <dc:creator>smirnova</dc:creator>
  <dc:description/>
  <dc:language>en-US</dc:language>
  <cp:lastModifiedBy>Бурмистрова Елена Д.</cp:lastModifiedBy>
  <cp:lastPrinted>2018-06-28T09:42:00Z</cp:lastPrinted>
  <dcterms:modified xsi:type="dcterms:W3CDTF">2020-01-29T08:02:00Z</dcterms:modified>
  <cp:revision>2</cp:revision>
  <dc:subject/>
  <dc:title>Форма № 1</dc:title>
</cp:coreProperties>
</file>