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>для получения справки о трудовом стаж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jc w:val="both"/>
        <w:rPr>
          <w:b/>
          <w:b/>
        </w:rPr>
      </w:pPr>
      <w:r>
        <w:rPr>
          <w:iCs/>
        </w:rPr>
        <w:t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Вы даёте согласие на обработку персональных данных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лице, на которое запрашиваются сведе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лица о котором запрашиваются сведения*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ата рождения *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нформация для получения справки о трудовом стаже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указывается точно в соответствии с записями в документе,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в котором указаны периоды работы заявителя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рганизации в период работы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/номер структурного подразделения в период работы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/профессия в период работы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ема на работу, дата и номер приказа/протокола*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вольнения с работы, дата и номер приказа/протокола*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</w:rPr>
            </w:pPr>
            <w:r>
              <w:rPr/>
              <w:t>Сведения о работе при наличии вредных условий труда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Дополнительные сведения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д</w:t>
            </w:r>
            <w:r>
              <w:rPr>
                <w:i/>
              </w:rPr>
              <w:t>аты рождения детей,</w:t>
            </w:r>
            <w:r>
              <w:rPr>
                <w:i/>
                <w:iCs/>
              </w:rPr>
              <w:t xml:space="preserve"> любые дополнительные сведения, которые могут помочь поиску)</w:t>
            </w:r>
            <w:r>
              <w:rPr>
                <w:rStyle w:val="FootnoteCharacters"/>
                <w:rStyle w:val="FootnoteAnchor"/>
                <w:i/>
                <w:iCs/>
              </w:rPr>
              <w:footnoteReference w:id="6"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993" w:footer="0" w:bottom="113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iCs/>
          <w:sz w:val="24"/>
          <w:szCs w:val="24"/>
        </w:rPr>
        <w:t>кажите Ф.И.О. на настоящий момент, а также Ф.И.О., в случае их изменений на период запрашиваемых сведен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Если Вы не располагаете точными сведениями, укажите примерный год приём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Если Вы не располагаете точными сведениями, укажите примерный год увольн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Укажите перевод в другие структурные подразделения, их наименования, присвоение разряда/квалификаци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точнения и ускорения поиска информации желательно приложить копию трудовой книжки за запрашиваемый пери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Основной текст Знак"/>
    <w:qFormat/>
    <w:rPr>
      <w:rFonts w:eastAsia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49:00Z</dcterms:created>
  <dc:creator>smirnova</dc:creator>
  <dc:description/>
  <dc:language>en-US</dc:language>
  <cp:lastModifiedBy>Бурмистрова Елена Д.</cp:lastModifiedBy>
  <cp:lastPrinted>2018-06-28T09:42:00Z</cp:lastPrinted>
  <dcterms:modified xsi:type="dcterms:W3CDTF">2020-01-29T07:49:00Z</dcterms:modified>
  <cp:revision>2</cp:revision>
  <dc:subject/>
  <dc:title>Форма № 1</dc:title>
</cp:coreProperties>
</file>