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-ЗАЯВЛЕНИЕ</w:t>
        <w:br/>
        <w:t>для получения информации о пребывании в эвакуац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/>
        <w:t>Обязательные для заполнения поля анкеты выделены знаком*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нформация о персональных данных хранится и обрабатывается с соблюдением требований законодательства РФ о персональных данных. Заполняя данную анкету, </w:t>
        <w:br/>
        <w:t>Вы даете согласие на обработку персональных данных.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заявител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заявителя *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в именительном падеже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*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(полный почтовый адрес </w:t>
              <w:br/>
              <w:t>с указанием индекса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телефон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документе, сведения о котором запрашиваютс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 лица (лиц), эвакуированного (-ых) в Кировскую область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живания до эвакуации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нахождения в эвакуации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(пребывания)</w:t>
              <w:br/>
              <w:t xml:space="preserve">в эвакуации в Кировской области * </w:t>
            </w:r>
            <w:r>
              <w:rPr>
                <w:i/>
              </w:rPr>
              <w:t xml:space="preserve">(название населенного пункта, района) </w:t>
            </w:r>
            <w:r>
              <w:rPr>
                <w:rStyle w:val="FootnoteCharacters"/>
                <w:i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iCs/>
              </w:rPr>
              <w:footnoteReference w:id="2"/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ые све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iCs/>
              </w:rPr>
              <w:t>(любые дополнительные сведения, которые могут помочь поиску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лучения сведений*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лату по предъявлению счёта гарантирую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дата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ind w:firstLine="709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эвакуации с детским учреждением указать наименование (номер) детского учреждения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10:00Z</dcterms:created>
  <dc:creator>Бурмистрова Елена Д.</dc:creator>
  <dc:description/>
  <cp:keywords/>
  <dc:language>en-US</dc:language>
  <cp:lastModifiedBy>Бурмистрова Елена Д.</cp:lastModifiedBy>
  <dcterms:modified xsi:type="dcterms:W3CDTF">2020-01-23T10:10:00Z</dcterms:modified>
  <cp:revision>9</cp:revision>
  <dc:subject/>
  <dc:title/>
</cp:coreProperties>
</file>