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>для составления генеалогического запрос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ind w:firstLine="709"/>
        <w:jc w:val="both"/>
        <w:rPr/>
      </w:pPr>
      <w:r>
        <w:rPr>
          <w:iCs/>
        </w:rPr>
        <w:t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</w:t>
        <w:br/>
        <w:t>Вы даете согласие на обработку персональных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ашиваемые свед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.И.О. представителя рода,</w:t>
              <w:br/>
              <w:t>с которого следует начать составление родословной росписи *</w:t>
              <w:br/>
            </w:r>
            <w:r>
              <w:rPr>
                <w:i/>
              </w:rPr>
              <w:t xml:space="preserve">(для женщины девичья фамилия </w:t>
              <w:br/>
              <w:t>и в замужестве)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ероиспове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/>
            </w:pPr>
            <w:r>
              <w:rPr/>
              <w:t xml:space="preserve">Дата рождения (бракосочетания) * </w:t>
              <w:br/>
            </w:r>
            <w:r>
              <w:rPr>
                <w:i/>
              </w:rPr>
              <w:t xml:space="preserve">(если неизвестна, </w:t>
              <w:br/>
              <w:t>то в пределах 3 лет)</w:t>
            </w:r>
            <w:r>
              <w:rPr/>
              <w:t xml:space="preserve"> 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.И.О. супруги (супруг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Место рождения (бракосочетания) </w:t>
            </w:r>
            <w:r>
              <w:rPr>
                <w:i/>
              </w:rPr>
              <w:t>(губерния (область), уезд, волость, деревня и др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и / или </w:t>
              <w:br/>
              <w:t xml:space="preserve">место крещения (венчания) </w:t>
              <w:br/>
            </w:r>
            <w:r>
              <w:rPr>
                <w:i/>
              </w:rPr>
              <w:t>(собор, церковь)*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осло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.И.О. родителе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плату по предъявлению счёта гарантирую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крещении младенца в метрической книге записывалась фамилия его отца (при его отсутствии – фамилия матери), поэтому для поиска актовой записи о рождении девочки необходимо указывать ее девичью фамилию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окументам КОГБУ «Центральный государственный архив Кировской области» возможно выявление сведений генеалогического характера (рождение, бракосочетание, смерть, степень родства) с середины XVIII в. </w:t>
      </w:r>
      <w:r>
        <w:rPr>
          <w:b/>
        </w:rPr>
        <w:t xml:space="preserve">по 1925 г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9:00Z</dcterms:created>
  <dc:creator>Бурмистрова Елена Д.</dc:creator>
  <dc:description/>
  <cp:keywords/>
  <dc:language>en-US</dc:language>
  <cp:lastModifiedBy>Бурмистрова Елена Д.</cp:lastModifiedBy>
  <cp:lastPrinted>2023-03-23T11:14:00Z</cp:lastPrinted>
  <dcterms:modified xsi:type="dcterms:W3CDTF">2023-03-23T10:42:00Z</dcterms:modified>
  <cp:revision>19</cp:revision>
  <dc:subject/>
  <dc:title/>
</cp:coreProperties>
</file>