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я по исполнению генеалогических запросов</w:t>
      </w:r>
    </w:p>
    <w:p>
      <w:pPr>
        <w:pStyle w:val="Normal1"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1"/>
        <w:spacing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астоящее время архив временно сократил прием генеалогических запросов по составлению родословных росписей.</w:t>
      </w:r>
    </w:p>
    <w:p>
      <w:pPr>
        <w:pStyle w:val="Normal1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данный момент архив принимает к исполнению запросы о подтверждении отдельных фактов рождения, бракосочетания и смерти </w:t>
        <w:br/>
        <w:t>(для подтверждения необходимого факта следует заполнить соответствующую анкету) либо по уточнению возможности составления родословной росписи (определения количества исследуемых поколений) по документам архи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0:17:00Z</dcterms:created>
  <dc:creator>Бурмистрова Елена Д.</dc:creator>
  <dc:description/>
  <cp:keywords/>
  <dc:language>en-US</dc:language>
  <cp:lastModifiedBy>Марьин В.А.</cp:lastModifiedBy>
  <dcterms:modified xsi:type="dcterms:W3CDTF">2025-01-15T12:11:00Z</dcterms:modified>
  <cp:revision>8</cp:revision>
  <dc:subject/>
  <dc:title/>
</cp:coreProperties>
</file>