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КЕТА-ЗАЯВЛЕНИЕ</w:t>
        <w:br/>
        <w:t>для получения информации о бракосочетани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Обязательные для заполнения поля анкеты выделены знаком </w:t>
      </w:r>
      <w:r>
        <w:rPr>
          <w:sz w:val="28"/>
          <w:szCs w:val="28"/>
        </w:rPr>
        <w:t>*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Информация о персональных данных хранится и обрабатывается с соблюдением требований законодательства РФ о персональных данных. Заполняя данную анкету, </w:t>
        <w:br/>
        <w:t>Вы даете согласие на обработку персональных данных.</w:t>
      </w:r>
    </w:p>
    <w:p>
      <w:pPr>
        <w:pStyle w:val="Normal"/>
        <w:ind w:firstLine="709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заявител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заявителя *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в именительном падеже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*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(полный почтовый адрес </w:t>
              <w:br/>
              <w:t>с указанием индекса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елефон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прашиваемые свед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5524"/>
        <w:gridCol w:w="6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Ф.И.О. о ком запрашивается информация*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Вероисповедание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/>
            </w:pPr>
            <w:r>
              <w:rPr/>
              <w:t>Дата (год) бракосочетания *</w:t>
              <w:br/>
              <w:t xml:space="preserve">(на хранении записи </w:t>
            </w:r>
            <w:r>
              <w:rPr>
                <w:b/>
              </w:rPr>
              <w:t>до 1925 г.,</w:t>
            </w:r>
            <w:r>
              <w:rPr/>
              <w:t xml:space="preserve"> </w:t>
              <w:br/>
              <w:t>см. сноску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Место проживания жениха (невесты)</w:t>
              <w:br/>
              <w:t xml:space="preserve"> (</w:t>
            </w:r>
            <w:r>
              <w:rPr>
                <w:i/>
              </w:rPr>
              <w:t>губерния (область), уезд, волость, деревня и др.)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 / или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место венчания </w:t>
            </w:r>
            <w:r>
              <w:rPr>
                <w:i/>
              </w:rPr>
              <w:t>(собор, церковь)</w:t>
            </w:r>
            <w:r>
              <w:rPr/>
              <w:t>*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ословие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Цель получения сведений*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лату по предъявлению счёта гарантирую.</w:t>
      </w:r>
    </w:p>
    <w:p>
      <w:pPr>
        <w:pStyle w:val="Normal"/>
        <w:ind w:firstLine="709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(дата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 документам КОГБУ «Центральный государственный архив Кировской области» возможно выявление сведений генеалогического характера (рождение, бракосочетание, смерть, степень родства) с середины XVIII в. </w:t>
      </w:r>
      <w:r>
        <w:rPr>
          <w:b/>
        </w:rPr>
        <w:t xml:space="preserve">по 1925 г.  </w:t>
      </w:r>
      <w:r>
        <w:rPr/>
        <w:t>По поиску актовых записей с 1926 г. рекомендуем обратиться в отдел ЗАГС или МФЦ по месту Вашего проживани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17:00Z</dcterms:created>
  <dc:creator>Бурмистрова Елена Д.</dc:creator>
  <dc:description/>
  <cp:keywords/>
  <dc:language>en-US</dc:language>
  <cp:lastModifiedBy>Бурмистрова Елена Д.</cp:lastModifiedBy>
  <cp:lastPrinted>2023-03-23T11:12:00Z</cp:lastPrinted>
  <dcterms:modified xsi:type="dcterms:W3CDTF">2024-11-18T13:28:00Z</dcterms:modified>
  <cp:revision>19</cp:revision>
  <dc:subject/>
  <dc:title/>
</cp:coreProperties>
</file>